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а Л.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МШ №1 им. М.П. Мусоргского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 043,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УАЗ 315196, 2011 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 206,7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36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22-05-19T07:59:00Z</dcterms:modified>
  <cp:revision>4</cp:revision>
  <dc:subject/>
  <dc:title>№ п/п</dc:title>
</cp:coreProperties>
</file>